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stavebních prací (významných zakázek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>Výměna oken na přístavbě a spojovacím krčku ZŠ Komenského č.p. 11 v Ústí nad Orlicí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méně 3 zakázky, jejichž předmětem nebo součástí byla výměna původních či realizace nových výplní otvorů, kde hodnota prací spojená s výměnou či realizací výplní otvorů činila nejméně 3 mil. Kč bez DPH, u každé z nich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1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výměna původních či realizace nových výplní otvorů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finanční objem prací spojený s výměnou původních či realizací nových výplní otvorů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2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výměna původních či realizace nových výplní otvorů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finanční objem prací spojený s výměnou původních či realizací nových výplní otvorů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3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výměna původních či realizace nových výplní otvorů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finanční objem prací spojený s výměnou původních či realizací nových výplní otvorů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  <w:bCs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2-04-01T06:27:00Z</dcterms:modified>
  <cp:revision>1</cp:revision>
  <dc:subject/>
  <dc:title/>
</cp:coreProperties>
</file>